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3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2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г већа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12. новемб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ужбени лист града Крагујевца“, бр. 18/18, 23/18, 31/18, 32/18, 1/19, 7/19, 7/20, 9/20, 12/20,16/20, 24/20,  5/21, 6/21, 18/21 и 32/21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29.10.2021. годин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4,94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9,43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49,0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3,9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8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2,63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90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56,9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68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8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2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10.20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2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10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новембар 2021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.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9. став 2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2"/>
          <w:szCs w:val="22"/>
          <w:lang w:val="ru-RU"/>
        </w:rPr>
        <w:t>члана 19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Одлуке о јавном превозу путника у градском и приградском саобраћају (''Службени лист града Крагујевца'', бр. 18/14-пречишћен текст, 38/14 , 9/17, 11/18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sr-RS"/>
        </w:rPr>
        <w:t>, 27/19 и 16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КП Шумадија Крагујевац, доставило је Градској управи за комуналне послове  предлог за корекцију јединичне цене број 2-25898 од 1.11.2021. године и извештај о промени јединичне цене превоза путника по возилокилометру на линијама ЈТП којим је утврђено да је јединична цена превоза на дан 29.10.2021. године, за партије I и II увећане за 2,85 %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им решењем, врши се усклађивање јединичне цене превоза путника по возилокилометру на линијама ЈТП, на дан 29.10.2021. године, за партије I и II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ind w:left="6480" w:firstLine="720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 xml:space="preserve">      Никола Дашић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комуналне посло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2:00Z</dcterms:created>
  <dc:creator>Zoka</dc:creator>
  <dc:description/>
  <cp:keywords/>
  <dc:language>en-US</dc:language>
  <cp:lastModifiedBy>hhhggrreeww</cp:lastModifiedBy>
  <cp:lastPrinted>2021-10-07T13:08:00Z</cp:lastPrinted>
  <dcterms:modified xsi:type="dcterms:W3CDTF">2021-11-12T11:29:00Z</dcterms:modified>
  <cp:revision>222</cp:revision>
  <dc:subject/>
  <dc:title>  </dc:title>
</cp:coreProperties>
</file>